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829"/>
        <w:gridCol w:w="2150"/>
        <w:gridCol w:w="96"/>
        <w:gridCol w:w="1995"/>
        <w:gridCol w:w="1891"/>
        <w:gridCol w:w="1155"/>
        <w:gridCol w:w="1232"/>
        <w:gridCol w:w="1237"/>
      </w:tblGrid>
      <w:tr>
        <w:trPr>
          <w:trHeight w:val="278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30m P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00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. Rwy - 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Hdg – 153deg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Init. Alt – 9500ft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t Elev. – 778ft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 …………………………………………………………………………..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 VOR : 114.40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 VOR : 112.6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: 113.20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Intl Sunport - Rwy 8  Runway heading 78°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448 lbs fuel required)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m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Flight No. TWA-10-01 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5354 ft                                                                                 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615 nm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3:51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828"/>
        <w:gridCol w:w="2153"/>
        <w:gridCol w:w="93"/>
        <w:gridCol w:w="1995"/>
        <w:gridCol w:w="1894"/>
        <w:gridCol w:w="1156"/>
        <w:gridCol w:w="1233"/>
        <w:gridCol w:w="1232"/>
      </w:tblGrid>
      <w:tr>
        <w:trPr>
          <w:trHeight w:val="278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15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56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9deg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9500f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5354ft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BQ)</w:t>
              <w:br/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 VOR : 113.6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o Intl - Rwy 4  Runway heading 3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5 lbs fuel required)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°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10-02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n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5:06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5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3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 xml:space="preserve">Texas, US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GE [GAG] VOR : 115.6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WICHITA [ICT] VOR : 113.8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6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3°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0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00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1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0min sto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 3602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CHITA [ICT] VOR : 113.80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 VOR : 112.8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Q [GQ] NDB :  517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3  Runway heading 33° 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650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0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30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pm 10:55am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MK [MK] NDB :  344.0 ………………………………………………………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JOSEPH [STJ] VOR : 115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KIRKSVILLE [IRK] VOR : 114.60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ADFORD [BDF] VOR : 114.70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LIET [JOT] VOR : 112.30 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K [HK]  NDB :  332.0 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Chicago-Midway - Rwy 4L  Runway heading 43°……………………..              (1551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    33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°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0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2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Rocket Flight 4-10 Ea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1:00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55pm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3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35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-9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16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X [MX] NDB :  24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 VOR : 113.60 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HILIPSBURG [PSB] VOR : 115.50 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MILTON [MIP]   VOR : 109.20 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OADWAY (SCHOOLEY'S MT) [BWZ] VOR : 114.20 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HATHAM [CAT]  NDB :  254.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Newark Intl - Rwy 11 Runway heading 114°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2399 lbs fuel required)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10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6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19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: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5:00Z</dcterms:modified>
  <cp:revision>63</cp:revision>
  <dc:subject/>
  <dc:title/>
</cp:coreProperties>
</file>